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苏州健雄职业技术学院存档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形成性考核课程）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6.55pt;margin-top:15.6pt;width:296.95pt;height:46.75pt;mso-wrap-style:none;v-text-anchor:middle" type="_x0000_t136">
            <v:path textpathok="t"/>
            <v:textpath on="t" fitshape="t" string="封   面" style="font-family:&quot;宋体&quot;;font-size:4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261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代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时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单位教学负责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课单位：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（盖章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存档目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课程形成性考核成绩登记表；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成绩单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每个项目的项目内容（电子或纸质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每个项目的考核评价方案（评分标准）（电子或纸质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  <w:szCs w:val="28"/>
        </w:rPr>
        <w:t>五套完整的项目考核过程性材料（电子或纸质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注：电子资料归档统一交教学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27:00Z</dcterms:created>
  <dc:creator>founderpc user</dc:creator>
  <dc:description/>
  <cp:keywords/>
  <dc:language>en-US</dc:language>
  <cp:lastModifiedBy>123</cp:lastModifiedBy>
  <cp:lastPrinted>2006-01-08T19:15:00Z</cp:lastPrinted>
  <dcterms:modified xsi:type="dcterms:W3CDTF">2019-04-16T08:30:00Z</dcterms:modified>
  <cp:revision>21</cp:revision>
  <dc:subject/>
  <dc:title>健雄职业技术学院试卷存档</dc:title>
</cp:coreProperties>
</file>