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期中教学检查情况汇总表</w:t>
      </w:r>
    </w:p>
    <w:p>
      <w:pPr>
        <w:pStyle w:val="Normal"/>
        <w:ind w:firstLine="413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名称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3</w:t>
      </w:r>
      <w:r>
        <w:rPr>
          <w:b/>
        </w:rPr>
        <w:t>-202</w:t>
      </w:r>
      <w:r>
        <w:rPr>
          <w:b/>
          <w:lang w:val="en-US" w:eastAsia="zh-CN"/>
        </w:rPr>
        <w:t>4</w:t>
      </w:r>
      <w:r>
        <w:rPr>
          <w:b/>
        </w:rPr>
        <w:t>（</w:t>
      </w:r>
      <w:r>
        <w:rPr>
          <w:b/>
          <w:lang w:val="en-US" w:eastAsia="zh-CN"/>
        </w:rPr>
        <w:t>2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</w:t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4"/>
        <w:gridCol w:w="2347"/>
        <w:gridCol w:w="4494"/>
        <w:gridCol w:w="5580"/>
      </w:tblGrid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标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情况汇总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运行情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巡查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①</w:t>
            </w:r>
            <w:r>
              <w:rPr>
                <w:szCs w:val="21"/>
              </w:rPr>
              <w:t>有教学巡查制度，并安排巡查值班，有教学秩序巡查记录，填写认真，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②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能根据教学巡查记录针对性开展工作，教师、学生教学秩序明显改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教学常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抽查情况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详见教师期中教学常规考评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因私调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无擅自调停课现象，调停课按规定程序办理，及时通知学生，半学期内因为个人原因调停课比例不超过半学期授课计划时数的</w:t>
            </w:r>
            <w:r>
              <w:rPr>
                <w:rFonts w:cs="宋体" w:ascii="宋体" w:hAnsi="宋体"/>
                <w:bCs/>
                <w:spacing w:val="4"/>
                <w:szCs w:val="21"/>
              </w:rPr>
              <w:t>5%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（</w:t>
            </w:r>
            <w:r>
              <w:rPr>
                <w:szCs w:val="21"/>
              </w:rPr>
              <w:t>列出因私调停课信息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二级学院</w:t>
            </w:r>
            <w:r>
              <w:rPr>
                <w:szCs w:val="21"/>
              </w:rPr>
              <w:t>领导听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szCs w:val="21"/>
              </w:rPr>
              <w:t>能按照学校规定（每两周不少于一次）对本单位教师经常检查性听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座谈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座谈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能认真组织学生、教师座谈会，认真听取教师和学生的意见和建议，在教学检查总结中有所体现，在今后的工作中有所改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实训管理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实训管理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验实训场室检查评分表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04:00Z</dcterms:created>
  <dc:creator>tcjx</dc:creator>
  <dc:description/>
  <dc:language>en-US</dc:language>
  <cp:lastModifiedBy>antiar</cp:lastModifiedBy>
  <dcterms:modified xsi:type="dcterms:W3CDTF">2024-04-12T01:57:19Z</dcterms:modified>
  <cp:revision>2</cp:revision>
  <dc:subject/>
  <dc:title>健雄职业技术学院期中教学检查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B46BA962D4D499AF599CF8A19AE4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