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系部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单位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部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本表主要用于教学单位实验实训室管理工作考核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凡标记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的指标为重点指标，其余为一般指标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凡重点指标超过（含）一项者或一般指标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者，综合检查意见为“不达标”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777" w:right="936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cp:keywords/>
  <dc:language>en-US</dc:language>
  <cp:lastModifiedBy>xueqin han</cp:lastModifiedBy>
  <dcterms:modified xsi:type="dcterms:W3CDTF">2015-01-05T01:07:00Z</dcterms:modified>
  <cp:revision>17</cp:revision>
  <dc:subject/>
  <dc:title>实验实训场室专项检查评分表</dc:title>
</cp:coreProperties>
</file>